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9 janvier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03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RESTAURANT ALEKA», </w:t>
      </w:r>
      <w:r>
        <w:rPr/>
        <w:t>le 09 janvier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e n’ai pas pu rencontrer l’employeur Madame </w:t>
      </w:r>
      <w:r>
        <w:rPr>
          <w:b/>
        </w:rPr>
        <w:t>KAVAKAVA Malia</w:t>
      </w:r>
      <w:r>
        <w:rPr/>
        <w:t>, car il n’y avait aucune activité et pas de salariés sur les lieux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pendant, la maman de ce dernier qui habite à proximité est venue à ma rencontre et on a discuté. C’est alors qu’elle m’apprenne que le restaurant est fermé maintenant depuis 2 ou 3 semain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éanmoins lorsqu’une occasion se présente, elle apporte son aide à sa fille qui dans la plupart du temps travaille seu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ussi, elle m’ajoute qu’elle ne manquerait pas de lui faire savoir de ma visite. Je lui ai répondu alors, que si elle pourrait me contacter ou qu’elle passe directement à la caisse afin de discuter de sa situatio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0:15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1-10T20:59:00Z</dcterms:modified>
  <cp:revision>9</cp:revision>
  <dc:subject/>
  <dc:title>N° 103/CLR/CCPF/2008</dc:title>
</cp:coreProperties>
</file>